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P Version 5.3:  August 4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briefly describes CPP, a Preprocessor Program for the C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C and the C preprocessor, see K&amp;R, i.e.,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, second edition, by Kernighan and Ritchie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ntic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, CPP meets all specifications in the Dra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f January, 1988.  Please report all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7 Monr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8) 257-0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copies an input file to an output file, doing the following as it doe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t includes files into the output file.  Included files may inclu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t expands macros.  Macros may have arguments and may call other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macro processing are EXTREMELY complicated.  See the Dra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f January, 1988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t conditionally includes lines from the input files.  These directiv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sted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t eliminates all comments by default, though comment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supports the following preprocessing directives.  See K&amp;R or the Dra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 description of what these directiv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entifier replacemen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entifier(argument_list) replacemen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consta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line_number [optional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input_file output_file [optional_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ments and extra white space in the output fil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extra white space are excluded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identifier=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identifier on the command line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dentifi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at the start of the input file.  The equal sign is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identifier.  If the equal sign and definition are omitt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efini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required between the -d and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nested comments.  By default, CPP follows the C standard and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mment ou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is a nested com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end comment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one or more "standard places" to search when looking f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in out -s \src -s d:\src\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s option is specifed, CPP uses \usr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required between the -s a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first definition of identifier, as if #undef identifi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mmediately following the that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